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LF-PORTRAIT GRID DRAWING</w:t>
      </w:r>
    </w:p>
    <w:p>
      <w:pPr>
        <w:pStyle w:val="Normal"/>
        <w:jc w:val="center"/>
        <w:rPr/>
      </w:pPr>
      <w:r>
        <w:rPr/>
        <w:t>ASSIGNED 12/1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Using technology, print a photo of yourself out in black and white on an 81/2 x 11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ing a pencil, on an 18X24 sheet of white drawing paper, make a 3” inch grid.  DRAW LIGHT...you will be erasing these lines later.   DRAW LIGHT~ SUPER LIGHT!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>3.  Make a VIEW-FINDER to fit a 3” square.  Mark the half-way points.</w:t>
      </w:r>
    </w:p>
    <w:p>
      <w:pPr>
        <w:pStyle w:val="Normal"/>
        <w:rPr/>
      </w:pPr>
      <w:r>
        <w:rPr>
          <w:rFonts w:eastAsia="Arial Narrow"/>
        </w:rPr>
        <w:t xml:space="preserve">     </w:t>
      </w:r>
      <w:r>
        <w:rPr/>
        <w:t>(use the yellow sticky notes taped around the room to make your viewfi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raw a grid on your photo copy with the same number of squares as on your bi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Make a VIEW-FINDER to fit a square on your small photo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Using your pencil, transfer the values you see in the small view-finder to the corresponding view-finder on you big paper.  ONLY SHADE SHAPES OF VALUE...</w:t>
      </w:r>
    </w:p>
    <w:p>
      <w:pPr>
        <w:pStyle w:val="Normal"/>
        <w:rPr/>
      </w:pPr>
      <w:r>
        <w:rPr/>
        <w:t>DO NOT DRAW ANY LINES...DO NOT OUT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17:00Z</dcterms:created>
  <dc:creator> </dc:creator>
  <dc:description/>
  <dc:language>en-US</dc:language>
  <cp:lastModifiedBy> </cp:lastModifiedBy>
  <dcterms:modified xsi:type="dcterms:W3CDTF">2008-12-01T02:39:00Z</dcterms:modified>
  <cp:revision>1</cp:revision>
  <dc:subject/>
  <dc:title>SELF-PORTRAIT GRID DRAWING</dc:title>
</cp:coreProperties>
</file>